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Fac-simile modulo per la comunicazione di cui all’art. 21 del D.M. 31/05/1999 n. 164 per l’ipotesi in cui il professionista si avvalga di una </w:t>
      </w:r>
      <w:r>
        <w:rPr>
          <w:rFonts w:cs="Cambria" w:ascii="Cambria" w:hAnsi="Cambria"/>
          <w:b/>
          <w:i/>
          <w:iCs/>
          <w:sz w:val="20"/>
          <w:szCs w:val="20"/>
          <w:u w:val="single"/>
        </w:rPr>
        <w:t>società di servizi</w:t>
      </w:r>
    </w:p>
    <w:p>
      <w:pPr>
        <w:pStyle w:val="Normal"/>
        <w:autoSpaceDE w:val="false"/>
        <w:spacing w:lineRule="auto" w:line="240" w:before="0" w:after="0"/>
        <w:ind w:left="4678" w:firstLine="278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678" w:firstLine="278"/>
        <w:jc w:val="both"/>
        <w:rPr/>
      </w:pPr>
      <w:r>
        <w:rPr>
          <w:rFonts w:cs="Cambria" w:ascii="Cambria" w:hAnsi="Cambria"/>
          <w:sz w:val="20"/>
          <w:szCs w:val="20"/>
        </w:rPr>
        <w:t>All’</w:t>
        <w:tab/>
        <w:t>AGENZIA delle ENTRATE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ab/>
        <w:tab/>
        <w:t>Direzione Regionale della Campania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ab/>
        <w:t>Settore Servizi e consulenza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 xml:space="preserve">  Ufficio Gestione tributi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 xml:space="preserve">       Via Diaz, 11 80134 Napoli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  <w:tab/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it-IT"/>
          </w:rPr>
          <w:t>dr.campania.gtpec@pce.agenziaentrate.it</w:t>
        </w:r>
      </w:hyperlink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Cambria" w:hAnsi="Cambria" w:eastAsia="Times New Roman" w:cs="Cambria"/>
          <w:sz w:val="20"/>
          <w:szCs w:val="20"/>
          <w:lang w:eastAsia="it-IT"/>
        </w:rPr>
      </w:pPr>
      <w:r>
        <w:rPr>
          <w:rFonts w:eastAsia="Times New Roman"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OGGETTO: Comunicazione di cui all’art. 21 D.M. 31/05/1999 n. 164 per l’esercizio della facoltà di rilasciare il visto di conformità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l/La sottoscritto/a __________________________________________________________  nato a  ___________________  il 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sidente in  ____________________ Via __________________________________________ Codice fiscale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artita IVA ________________ iscritto all’Ordine dei  _______________________________________________ di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. ____________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capito telefonico</w:t>
        <w:tab/>
        <w:t xml:space="preserve"> </w:t>
        <w:tab/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dirizzo di posta elettronica </w:t>
        <w:tab/>
        <w:t>______________________________________@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Indirizzo di PEC </w:t>
        <w:tab/>
        <w:tab/>
        <w:tab/>
        <w:t>______________________________________@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COMU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he intende esercitare, ai sensi dell’art. 21 del D.M. 31.5.1999 n. 164, la facoltà di rilasciare il visto di conformità, previsto dall’art. 35 del d.lgs. n. 241 del 1997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che </w:t>
      </w:r>
      <w:r>
        <w:rPr>
          <w:rFonts w:cs="Cambria" w:ascii="Cambria" w:hAnsi="Cambria"/>
          <w:b/>
          <w:sz w:val="20"/>
          <w:szCs w:val="20"/>
        </w:rPr>
        <w:t xml:space="preserve">intende </w:t>
      </w:r>
      <w:r>
        <w:rPr>
          <w:rFonts w:cs="Cambria" w:ascii="Cambria" w:hAnsi="Cambria"/>
          <w:sz w:val="20"/>
          <w:szCs w:val="20"/>
        </w:rPr>
        <w:t xml:space="preserve">apporre il visto di conformità sulle dichiarazioni 730 </w:t>
        <w:tab/>
      </w:r>
      <w:r>
        <w:rPr>
          <w:rFonts w:eastAsia="Arial Unicode MS" w:cs="Cambria" w:ascii="Cambria" w:hAnsi="Cambria"/>
          <w:b/>
          <w:sz w:val="24"/>
          <w:szCs w:val="24"/>
        </w:rPr>
        <w:t>SI_______        NO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sz w:val="18"/>
          <w:szCs w:val="20"/>
        </w:rPr>
      </w:pPr>
      <w:r>
        <w:rPr>
          <w:rFonts w:cs="Cambria" w:ascii="Cambria" w:hAnsi="Cambria"/>
          <w:b/>
          <w:bCs/>
          <w:i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  <w:t>(N.B. per l’attività di assistenza fiscale sulle dichiarazioni 730 il professionista può utilizzare esclusivamente la propria abilitazione ai servizi telematici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-che si avvale della </w:t>
      </w:r>
      <w:r>
        <w:rPr>
          <w:rFonts w:cs="Cambria" w:ascii="Cambria" w:hAnsi="Cambria"/>
          <w:b/>
          <w:sz w:val="20"/>
          <w:szCs w:val="20"/>
        </w:rPr>
        <w:t>società di servizi</w:t>
      </w:r>
      <w:r>
        <w:rPr>
          <w:rFonts w:cs="Cambria" w:ascii="Cambria" w:hAnsi="Cambria"/>
          <w:sz w:val="20"/>
          <w:szCs w:val="20"/>
        </w:rPr>
        <w:t xml:space="preserve"> di seguito specificata il cui capitale sociale è posseduto, </w:t>
      </w:r>
      <w:r>
        <w:rPr>
          <w:rFonts w:cs="Cambria" w:ascii="Cambria" w:hAnsi="Cambria"/>
          <w:b/>
          <w:sz w:val="20"/>
          <w:szCs w:val="20"/>
        </w:rPr>
        <w:t>in maggioranza assoluta</w:t>
      </w:r>
      <w:r>
        <w:rPr>
          <w:rFonts w:cs="Cambria" w:ascii="Cambria" w:hAnsi="Cambria"/>
          <w:sz w:val="20"/>
          <w:szCs w:val="20"/>
        </w:rPr>
        <w:t>, da professionisti che hanno comunicato che intendono apporre visto di conformità come si evince dai dati che seguon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nominazione o Ragione Soci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ede legale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dice fiscale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tita IVA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i anagrafici soci e qualifiche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93" w:hanging="493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- Socio A) …………………………………………..……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ind w:left="493" w:hanging="493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to a ………… il ………….. e residente in …………………..……… via …………………..….. C.F. ………………….. iscritto all’Albo ……….di .…….... al numero …………con una quota pari al …..% del capitale sociale;</w:t>
            </w:r>
          </w:p>
          <w:p>
            <w:pPr>
              <w:pStyle w:val="Normal"/>
              <w:autoSpaceDE w:val="false"/>
              <w:spacing w:lineRule="auto" w:line="240" w:before="0" w:after="0"/>
              <w:ind w:left="493" w:hanging="493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Socio B) nato a ………… il ………….. e residente in …………………..……… via …………………..….. C.F. ………………….. iscritto all’Albo di ………..…….... al numero ………… con una quota pari al …..% del capitale sociale;</w:t>
            </w:r>
          </w:p>
          <w:p>
            <w:pPr>
              <w:pStyle w:val="Normal"/>
              <w:autoSpaceDE w:val="false"/>
              <w:spacing w:before="0" w:after="0"/>
              <w:ind w:left="493" w:hanging="49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i anagrafici organo amministra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93" w:hanging="493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-  ………………………………………. nato a ………… il ………….. e residente in …………………..……… via …………………..….. C.F. ………………….. iscritto all’Albo ……….di .…….... al numero …………con una quota pari al …..% del capitale sociale;</w:t>
            </w:r>
          </w:p>
          <w:p>
            <w:pPr>
              <w:pStyle w:val="Normal"/>
              <w:autoSpaceDE w:val="false"/>
              <w:spacing w:lineRule="auto" w:line="240" w:before="0" w:after="0"/>
              <w:ind w:left="493" w:hanging="49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67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i anagrafici organo amministra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93" w:hanging="425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93" w:hanging="425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Sindaco A) …………………………………. nato a ………… il ………….. e residente in ………………..……… via …………………..….. C.F. ………………….. iscritto all’Albo dei Revisori Contabili al numero ………… </w:t>
            </w:r>
          </w:p>
          <w:p>
            <w:pPr>
              <w:pStyle w:val="Normal"/>
              <w:autoSpaceDE w:val="false"/>
              <w:spacing w:lineRule="auto" w:line="240" w:before="0" w:after="0"/>
              <w:ind w:left="493" w:hanging="425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Sindaco B) …………………………….. nato a ………… il …………..  e residente in ………………..……… via …………………..….. C.F. ………………….. iscritto all’Albo dei Revisori Contabili al numero ………… </w:t>
            </w:r>
          </w:p>
          <w:p>
            <w:pPr>
              <w:pStyle w:val="Normal"/>
              <w:autoSpaceDE w:val="false"/>
              <w:spacing w:lineRule="auto" w:line="240" w:before="0" w:after="0"/>
              <w:ind w:left="493" w:hanging="425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- Sindaco C) ……………………………… nato a ………… il ………….. e residente in ………………..……… via …………………..….. C.F. ………………….. iscritto all’Albo dei Revisori Contabili al numero ………… </w:t>
            </w:r>
          </w:p>
          <w:p>
            <w:pPr>
              <w:pStyle w:val="Normal"/>
              <w:autoSpaceDE w:val="false"/>
              <w:spacing w:lineRule="auto" w:line="240" w:before="0" w:after="0"/>
              <w:ind w:left="493" w:hanging="425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ALLE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. </w:t>
        <w:tab/>
        <w:t>copia della polizza assicurativa di cui all’art. 22 del decreto n. 164 del 1999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. </w:t>
        <w:tab/>
        <w:t>dichiarazione relativa all’insussistenza di provvedimenti di sospensione dall’ordine professionale di appartenenza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</w:t>
        <w:tab/>
        <w:t>dichiarazione relativa alla sussistenza dei requisiti di cui all’art. 8, comma 1, del decreto n. 164 del 199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I IMPEG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a comunicare eventuali future variazioni dei dati, degli elementi e degli atti di cui sopra, </w:t>
      </w:r>
      <w:r>
        <w:rPr>
          <w:rFonts w:cs="Cambria" w:ascii="Cambria" w:hAnsi="Cambria"/>
          <w:b/>
          <w:sz w:val="20"/>
          <w:szCs w:val="20"/>
        </w:rPr>
        <w:t xml:space="preserve">entro 30 giorni dalla data in cui si verificano, </w:t>
      </w:r>
      <w:r>
        <w:rPr>
          <w:rFonts w:cs="Cambria" w:ascii="Cambria" w:hAnsi="Cambria"/>
          <w:sz w:val="20"/>
          <w:szCs w:val="20"/>
        </w:rPr>
        <w:t>nonché a produrre il rinnovo della polizza assicurativa (in caso di tacito rinnovo) ovvero gli attestati della data in cui si verificano, nonché a produrre il rinnovo della polizza assicurativa (in caso di tacito rinnovo) ovvero gli attestati delle quietanze (qualora il pagamento sia suddiviso in rate)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Luogo e data 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 xml:space="preserve">(Firma del professionista) 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campania.gtpec@pce.agenziaentrat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1:00Z</dcterms:created>
  <dc:creator>RISI ANTONIO</dc:creator>
  <dc:description/>
  <dc:language>en-US</dc:language>
  <cp:lastModifiedBy>TRIBUZIO ROSSANA</cp:lastModifiedBy>
  <dcterms:modified xsi:type="dcterms:W3CDTF">2016-03-07T08:31:00Z</dcterms:modified>
  <cp:revision>2</cp:revision>
  <dc:subject/>
  <dc:title/>
</cp:coreProperties>
</file>